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9: ΕΙΔΗ ΠΑΝΤΟΠΩΛΕΙΟΥ του πρώην Ν.Π.Δ.Δ. «Ο.Κ.Π.Π.Π.Α.ΔΗ.Φ.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547"/>
        <w:gridCol w:w="931"/>
        <w:gridCol w:w="1034"/>
        <w:gridCol w:w="1298"/>
        <w:gridCol w:w="1431"/>
        <w:gridCol w:w="1156"/>
        <w:gridCol w:w="1224"/>
        <w:gridCol w:w="1292"/>
      </w:tblGrid>
      <w:tr>
        <w:trPr>
          <w:trHeight w:val="10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ον. Μέτρ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οσότητ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  <w:t>ΤΙΜΗ ΕΚΠΤΩΣΗΣ ΑΝΑ ΜΟΝΑΔΑ (χαμηλότερη τιμή)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Σύνολο χωρίς Φ.Π.Α. (€)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ΦΠΑ % 13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ΣΎΝΟΛΟ με Φ.Π.Α. 13%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λάτι 1 κιλού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λεύρι που φουσκώνε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λεύρι συσκ. 1 Kg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μυγδαλο ψυχα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νθοσ αραβοσιτου 62 γ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Βανίλιε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Γαρύφαλλο 10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ημητριακά 375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Ελιέ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Ζάχαρη συσκ. 1Kg.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κάο 1 κιλού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νέλα τριμμένη 10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ραμέλες μαλακές 1 κιλού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ρύδια ψύχα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φές ελληνικό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ομπόστα 84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ορν φλάουε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ριθαράκι 50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ρουασά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εμονάδες 330 ml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αγιά μπύρας (συσ. 3 φακ.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ακαρόνι κοφτό 50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ακαρόνια Ν. 10 (500 γρ.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ακαρόνια Ν. 2 (500 γρ.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αρμελάδα 40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έλι 1 κιλού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α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οσχοκάρυδο 2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παχάρ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πέικιν μπάουντερ 3x20γ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πισκόυτα πτι-μπερ 225γ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νερό εμφ. 0,5 λιτ.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τεμ.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νερό εμφ. 1,5 λιτ. (Συσκευασία 6 τεμαχίων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ξύδ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ιπέρι κόκκινο 1 κιλού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ιπέρι μαύρο 25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ορτοκαλάδες 330 ml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ρίγανη τριμμένη 1 κιλού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ρύζι Μπονέτ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ρύζι καρολίνα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ρύζι κίτρινο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ρύζι νυχάκι Α'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ιμιγδάλι 50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όδα μαγ. Συσκ. 35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αλιατέλες 60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αχίνι με κακάο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οματάκια 400γ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οματοπολτός 41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οματοχυμός 50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σαι φακελάκια συκ. 10 τμχ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κές συσκ. 50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σόλια γίγαντες 50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σόλια συσκ. 50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ρυγανιές τριμμένη 20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αλβάς βανίλια - κακάο 2,5 κιλ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αμομήλι φακ. 10 τμχ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υμός 1 λίτρου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υμός 250 γ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ΣΥΝΟΛΟ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03:00Z</dcterms:created>
  <dc:creator>Multirama</dc:creator>
  <dc:description/>
  <cp:keywords/>
  <dc:language>en-US</dc:language>
  <cp:lastModifiedBy>user</cp:lastModifiedBy>
  <dcterms:modified xsi:type="dcterms:W3CDTF">2026-01-12T10:14:00Z</dcterms:modified>
  <cp:revision>10</cp:revision>
  <dc:subject/>
  <dc:title/>
</cp:coreProperties>
</file>